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2809875</wp:posOffset>
                </wp:positionV>
                <wp:extent cx="1476375" cy="647700"/>
                <wp:effectExtent l="32385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me: Wo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Key Concept: Socie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2.25pt;margin-top:221.25pt;width:116.2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me: Wom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Key Concept: Society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71755</wp:posOffset>
                </wp:positionV>
                <wp:extent cx="81915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rad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5.6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radi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8925</wp:posOffset>
                </wp:positionH>
                <wp:positionV relativeFrom="paragraph">
                  <wp:posOffset>71755</wp:posOffset>
                </wp:positionV>
                <wp:extent cx="571500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aw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75pt;margin-top:5.65pt;width:44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aw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259715</wp:posOffset>
                </wp:positionV>
                <wp:extent cx="67310" cy="35306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20.45pt;width:5.2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259715</wp:posOffset>
                </wp:positionV>
                <wp:extent cx="114935" cy="276860"/>
                <wp:effectExtent l="4445" t="0" r="63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0.45pt;width:9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5225</wp:posOffset>
                </wp:positionH>
                <wp:positionV relativeFrom="paragraph">
                  <wp:posOffset>29210</wp:posOffset>
                </wp:positionV>
                <wp:extent cx="723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lit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75pt;margin-top:2.3pt;width:5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lit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17145</wp:posOffset>
                </wp:positionV>
                <wp:extent cx="2057400" cy="847725"/>
                <wp:effectExtent l="31750" t="32385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society determines women’s ro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5pt;margin-top:1.35pt;width:161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society determines women’s role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0</wp:posOffset>
                </wp:positionH>
                <wp:positionV relativeFrom="paragraph">
                  <wp:posOffset>179070</wp:posOffset>
                </wp:positionV>
                <wp:extent cx="229235" cy="13398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4.1pt;width:18pt;height:1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17145</wp:posOffset>
                </wp:positionV>
                <wp:extent cx="742950" cy="2952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ow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1.35pt;width:5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owe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7575</wp:posOffset>
                </wp:positionH>
                <wp:positionV relativeFrom="paragraph">
                  <wp:posOffset>74295</wp:posOffset>
                </wp:positionV>
                <wp:extent cx="200660" cy="142875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5.85pt;width:15.8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3125</wp:posOffset>
                </wp:positionH>
                <wp:positionV relativeFrom="paragraph">
                  <wp:posOffset>-3810</wp:posOffset>
                </wp:positionV>
                <wp:extent cx="952500" cy="4476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cess to divor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68.75pt;margin-top:-0.3pt;width:74.9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cess to divorc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212725</wp:posOffset>
                </wp:positionV>
                <wp:extent cx="514350" cy="51435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6.75pt;width:40.45pt;height:4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9875</wp:posOffset>
                </wp:positionH>
                <wp:positionV relativeFrom="paragraph">
                  <wp:posOffset>212725</wp:posOffset>
                </wp:positionV>
                <wp:extent cx="1270" cy="38163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25pt;margin-top:16.75pt;width:0.0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3775</wp:posOffset>
                </wp:positionH>
                <wp:positionV relativeFrom="paragraph">
                  <wp:posOffset>146050</wp:posOffset>
                </wp:positionV>
                <wp:extent cx="952500" cy="447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ustody of child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25pt;margin-top:11.5pt;width:74.9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ustody of child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28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6925</wp:posOffset>
                </wp:positionH>
                <wp:positionV relativeFrom="paragraph">
                  <wp:posOffset>132080</wp:posOffset>
                </wp:positionV>
                <wp:extent cx="1857375" cy="1133475"/>
                <wp:effectExtent l="32385" t="32385" r="3175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societal traditions affect male-female relationshi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75pt;margin-top:10.4pt;width:146.2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societal traditions affect male-female relationship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9525</wp:posOffset>
                </wp:positionH>
                <wp:positionV relativeFrom="paragraph">
                  <wp:posOffset>65405</wp:posOffset>
                </wp:positionV>
                <wp:extent cx="172085" cy="229235"/>
                <wp:effectExtent l="381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75pt;margin-top:5.15pt;width:13.55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81940</wp:posOffset>
                </wp:positionV>
                <wp:extent cx="476885" cy="67310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2.2pt;width:37.5pt;height: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184785</wp:posOffset>
                </wp:positionV>
                <wp:extent cx="514350" cy="41021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4.55pt;width:40.45pt;height:3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184785</wp:posOffset>
                </wp:positionV>
                <wp:extent cx="876300" cy="4857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litical clim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4.55pt;width:68.9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litical clim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115570</wp:posOffset>
                </wp:positionV>
                <wp:extent cx="2124075" cy="1123950"/>
                <wp:effectExtent l="33020" t="32385" r="3175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12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historical periods change societal expectations of wo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9.1pt;width:167.2pt;height: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historical periods change societal expectations of women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48895</wp:posOffset>
                </wp:positionV>
                <wp:extent cx="257810" cy="95885"/>
                <wp:effectExtent l="0" t="952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3.85pt;width:20.2pt;height: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5125</wp:posOffset>
                </wp:positionH>
                <wp:positionV relativeFrom="paragraph">
                  <wp:posOffset>170815</wp:posOffset>
                </wp:positionV>
                <wp:extent cx="133985" cy="324485"/>
                <wp:effectExtent l="635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75pt;margin-top:13.45pt;width:10.45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7925</wp:posOffset>
                </wp:positionH>
                <wp:positionV relativeFrom="paragraph">
                  <wp:posOffset>292100</wp:posOffset>
                </wp:positionV>
                <wp:extent cx="800100" cy="5048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ights to prop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75pt;margin-top:23pt;width:62.95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ights to proper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44780</wp:posOffset>
                </wp:positionV>
                <wp:extent cx="219710" cy="31496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11.4pt;width:17.2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49530</wp:posOffset>
                </wp:positionV>
                <wp:extent cx="210185" cy="238760"/>
                <wp:effectExtent l="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3.9pt;width:16.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0</wp:posOffset>
                </wp:positionH>
                <wp:positionV relativeFrom="paragraph">
                  <wp:posOffset>219075</wp:posOffset>
                </wp:positionV>
                <wp:extent cx="952500" cy="314325"/>
                <wp:effectExtent l="5080" t="5715" r="5715" b="730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aws 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17.25pt;width:74.9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aws 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952500" cy="514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eminist mov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5pt;width:74.95pt;height:4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eminist mov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340" w:leader="none"/>
        </w:tabs>
        <w:spacing w:before="0" w:after="200"/>
        <w:rPr/>
      </w:pPr>
      <w:r>
        <w:rPr/>
        <w:tab/>
      </w:r>
    </w:p>
    <w:sectPr>
      <w:type w:val="nextPage"/>
      <w:pgSz w:orient="landscape" w:w="15840" w:h="12240"/>
      <w:pgMar w:left="144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28:00Z</dcterms:created>
  <dc:creator>Angie</dc:creator>
  <dc:description/>
  <cp:keywords/>
  <dc:language>en-US</dc:language>
  <cp:lastModifiedBy>Lab User</cp:lastModifiedBy>
  <dcterms:modified xsi:type="dcterms:W3CDTF">2011-11-02T01:28:00Z</dcterms:modified>
  <cp:revision>2</cp:revision>
  <dc:subject/>
  <dc:title/>
</cp:coreProperties>
</file>